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u w:val="single"/>
        </w:rPr>
      </w:pPr>
      <w:r>
        <w:rPr>
          <w:u w:val="single"/>
        </w:rPr>
        <w:t>Errores comunes:</w:t>
      </w:r>
    </w:p>
    <w:p>
      <w:pPr>
        <w:pStyle w:val="Heading1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Heading1"/>
        <w:rPr/>
      </w:pPr>
      <w:r>
        <w:rPr>
          <w:sz w:val="48"/>
          <w:szCs w:val="48"/>
        </w:rPr>
        <w:tab/>
        <w:tab/>
        <w:tab/>
        <w:t>¡Ay, caramba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58975</wp:posOffset>
                </wp:positionH>
                <wp:positionV relativeFrom="paragraph">
                  <wp:posOffset>5816600</wp:posOffset>
                </wp:positionV>
                <wp:extent cx="3511550" cy="1714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m/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unplo (cumplo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unpleaños ( cumpleaños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mpujar (empuja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npezando (empezando)</w:t>
                            </w:r>
                          </w:p>
                        </w:txbxContent>
                      </wps:txbx>
                      <wps:bodyPr anchor="t" lIns="88900" tIns="50800" rIns="889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5pt;height:135pt;mso-wrap-distance-left:9pt;mso-wrap-distance-right:9pt;mso-wrap-distance-top:0pt;mso-wrap-distance-bottom:0pt;margin-top:458pt;mso-position-vertical-relative:text;margin-left:154.25pt;mso-position-horizontal-relative:text">
                <v:fill opacity="0f"/>
                <v:textbox inset="0.0972222222222222in,0.0555555555555556in,0.0972222222222222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sz w:val="32"/>
                          <w:szCs w:val="32"/>
                        </w:rPr>
                        <w:t>m/n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unplo (cumplo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unpleaños ( cumpleaños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mpujar (empujar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npezando (empezand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69925</wp:posOffset>
                </wp:positionH>
                <wp:positionV relativeFrom="paragraph">
                  <wp:posOffset>4559300</wp:posOffset>
                </wp:positionV>
                <wp:extent cx="2368550" cy="3086100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y/ l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lla (ella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reyeron (entendieron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yi (allí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egaron (llegaron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ebó (llevó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lo (yo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ayaditos ( calladitos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orona (llorona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8900" tIns="50800" rIns="889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243pt;mso-wrap-distance-left:9pt;mso-wrap-distance-right:9pt;mso-wrap-distance-top:0pt;mso-wrap-distance-bottom:0pt;margin-top:359pt;mso-position-vertical-relative:text;margin-left:-52.75pt;mso-position-horizontal-relative:text">
                <v:fill opacity="0f"/>
                <v:textbox inset="0.0972222222222222in,0.0555555555555556in,0.0972222222222222in,0.0555555555555556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sz w:val="32"/>
                          <w:szCs w:val="32"/>
                        </w:rPr>
                        <w:t>y/ ll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lla (ella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reyeron (entendieron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yi (allí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yegaron (llegaron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yebó (llevó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lo (yo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ayaditos ( calladitos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yorona (llorona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69925</wp:posOffset>
                </wp:positionH>
                <wp:positionV relativeFrom="paragraph">
                  <wp:posOffset>901700</wp:posOffset>
                </wp:positionV>
                <wp:extent cx="2139950" cy="3314700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c/s/z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cinar (cocina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incesa )princesa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sio (recio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sar (alza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mpesar (empeza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entir (senti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sicleta (bicicleta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brasa (abraza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elices (felices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bedecer (obedece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aser (hacer)</w:t>
                            </w:r>
                          </w:p>
                        </w:txbxContent>
                      </wps:txbx>
                      <wps:bodyPr anchor="t" lIns="88900" tIns="50800" rIns="889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261pt;mso-wrap-distance-left:9pt;mso-wrap-distance-right:9pt;mso-wrap-distance-top:0pt;mso-wrap-distance-bottom:0pt;margin-top:71pt;mso-position-vertical-relative:text;margin-left:-52.75pt;mso-position-horizontal-relative:text">
                <v:fill opacity="0f"/>
                <v:textbox inset="0.0972222222222222in,0.0555555555555556in,0.0972222222222222in,0.0555555555555556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c/s/z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cinar (cocinar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incesa )princesa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esio (recio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sar (alzar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mpesar (empezar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entir (sentir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isicleta (bicicleta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brasa (abraza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elices (felices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bedecer (obedecer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aser (hace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3297555</wp:posOffset>
                </wp:positionV>
                <wp:extent cx="1723390" cy="2294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h-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acerca (acerc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ya (hay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bia (habí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icieron (hiciero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ber (habe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y (ha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0.7pt;mso-wrap-distance-left:9.05pt;mso-wrap-distance-right:9.05pt;mso-wrap-distance-top:0pt;mso-wrap-distance-bottom:0pt;margin-top:25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/</w:t>
                      </w:r>
                      <w:r>
                        <w:rPr>
                          <w:sz w:val="32"/>
                          <w:szCs w:val="32"/>
                        </w:rPr>
                        <w:t>h-/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acerca (acerca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ya (haya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bia (había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icieron (hicieron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ber (haber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y (hay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844675</wp:posOffset>
                </wp:positionH>
                <wp:positionV relativeFrom="paragraph">
                  <wp:posOffset>285115</wp:posOffset>
                </wp:positionV>
                <wp:extent cx="2482850" cy="44577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ab/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v/b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bentaban (aventaban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amos (vamos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nir (veni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a (va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aborito (favorito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stava (estaba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albar (salva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abo (pavo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portibo (deportivo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s (vez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ngar (venga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eron (vieron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bertido (divertido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ube (tuv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be (se v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8900" tIns="50800" rIns="889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pt;height:351pt;mso-wrap-distance-left:9pt;mso-wrap-distance-right:9pt;mso-wrap-distance-top:0pt;mso-wrap-distance-bottom:0pt;margin-top:22.45pt;mso-position-vertical-relative:text;margin-left:145.25pt;mso-position-horizontal-relative:text">
                <v:fill opacity="0f"/>
                <v:textbox inset="0.0972222222222222in,0.0555555555555556in,0.0972222222222222in,0.0555555555555556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ab/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>v/b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bentaban (aventaban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amos (vamos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nir (venir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a (va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aborito (favorito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stava (estaba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albar (salvar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abo (pavo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eportibo (deportivo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s (vez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ngar (vengar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ieron (vieron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ibertido (divertido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ube (tuve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ebe (se ve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897255</wp:posOffset>
                </wp:positionV>
                <wp:extent cx="1609090" cy="21805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y/ 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y (leí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oy (ho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pl-PL"/>
                              </w:rPr>
                              <w:t>my (m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pl-PL"/>
                              </w:rPr>
                              <w:t>fuy (fu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pl-PL"/>
                              </w:rPr>
                              <w:t>yba (ib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ya (dí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70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sz w:val="32"/>
                          <w:szCs w:val="32"/>
                        </w:rPr>
                        <w:t>y/ i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ey (leí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oy (hoy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sz w:val="32"/>
                          <w:szCs w:val="32"/>
                          <w:lang w:val="pl-PL"/>
                        </w:rPr>
                        <w:t>my (mi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sz w:val="32"/>
                          <w:szCs w:val="32"/>
                          <w:lang w:val="pl-PL"/>
                        </w:rPr>
                        <w:t>fuy (fui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sz w:val="32"/>
                          <w:szCs w:val="32"/>
                          <w:lang w:val="pl-PL"/>
                        </w:rPr>
                        <w:t>yba (iba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ya (dí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14:00Z</dcterms:created>
  <dc:creator>School District U46</dc:creator>
  <dc:description/>
  <cp:keywords/>
  <dc:language>en-US</dc:language>
  <cp:lastModifiedBy>School District U46</cp:lastModifiedBy>
  <cp:lastPrinted>2009-02-09T08:15:00Z</cp:lastPrinted>
  <dcterms:modified xsi:type="dcterms:W3CDTF">2009-02-09T14:16:00Z</dcterms:modified>
  <cp:revision>1</cp:revision>
  <dc:subject/>
  <dc:title>Errores comunes:</dc:title>
</cp:coreProperties>
</file>